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93/1153/6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Most ev.č. 0375-3 Pohránov“</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rPr>
        <w:t>Most ev.č. 0375-3 Pohránov</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Pardub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10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Místem plnění je úsek je most ev.č. 0375-3 Pohrán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93/1153/6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8:42:00Z</dcterms:created>
  <dc:creator>Synek</dc:creator>
  <dc:description/>
  <cp:keywords/>
  <dc:language>en-US</dc:language>
  <cp:lastModifiedBy>Kamila Filípková</cp:lastModifiedBy>
  <cp:lastPrinted>2023-05-11T07:18:00Z</cp:lastPrinted>
  <dcterms:modified xsi:type="dcterms:W3CDTF">2024-03-21T13:25:00Z</dcterms:modified>
  <cp:revision>6</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